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200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0,000 </w:t>
      </w:r>
      <w:r>
        <w:rPr>
          <w:rFonts w:ascii="Vrinda" w:hAnsi="Vrinda" w:cs="Vrinda"/>
          <w:sz w:val="24"/>
          <w:sz w:val="24"/>
          <w:szCs w:val="24"/>
        </w:rPr>
        <w:t xml:space="preserve">সংখ্যক 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 </w:t>
      </w:r>
      <w:r>
        <w:rPr>
          <w:rFonts w:cs="Vrinda" w:ascii="Vrinda" w:hAnsi="Vrinda"/>
          <w:sz w:val="24"/>
          <w:szCs w:val="24"/>
        </w:rPr>
        <w:t>33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দের প্রত্যেকের কাছে এবং প্রতি মাসে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সেটা জানতে হল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>যখন আপনি ডঃ হাইমার্সকে লিখবে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সবসময়ে তাকে জানাবেন যে আপনি কোন দেশে বাস করেন</w:t>
      </w:r>
      <w:r>
        <w:rPr>
          <w:rFonts w:cs="Vrinda" w:ascii="Vrinda" w:hAnsi="Vrinda"/>
          <w:sz w:val="24"/>
        </w:rPr>
        <w:t>|</w:t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ঈশ্বরের ইচ্ছা কেমনভাবে জানিবে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OW TO KNOW THE WILL OF GOD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6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15</w:t>
      </w:r>
      <w:r>
        <w:rPr>
          <w:rFonts w:ascii="Vrinda" w:hAnsi="Vrinda" w:cs="Vrinda"/>
          <w:sz w:val="24"/>
          <w:sz w:val="24"/>
          <w:szCs w:val="24"/>
        </w:rPr>
        <w:t>ই ম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কাল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Morning, May 15, 20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র বাক্যের কার্য্যকারী হ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পনাদিগকে ভুলাইয়া শ্রোতামাত্র হইও না’’</w:t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যাকোব </w:t>
      </w:r>
      <w:r>
        <w:rPr>
          <w:rFonts w:cs="Vrinda" w:ascii="Vrinda" w:hAnsi="Vrinda"/>
          <w:sz w:val="24"/>
          <w:szCs w:val="24"/>
        </w:rPr>
        <w:t>1:22)|</w:t>
      </w:r>
    </w:p>
    <w:p>
      <w:pPr>
        <w:pStyle w:val="Normal"/>
        <w:ind w:right="108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পিঙ্ক </w:t>
      </w:r>
      <w:r>
        <w:rPr>
          <w:rFonts w:cs="Vrinda" w:ascii="Vrinda" w:hAnsi="Vrinda"/>
        </w:rPr>
        <w:t xml:space="preserve">(1886-1952) </w:t>
      </w:r>
      <w:r>
        <w:rPr>
          <w:rFonts w:ascii="Vrinda" w:hAnsi="Vrinda" w:cs="Vrinda"/>
        </w:rPr>
        <w:t>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বাক্যের অনেক ‘শ্রোতা’ আ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িয়মিত শ্রো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্রদ্ধাশীল শ্রো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গ্রহী শ্রোতা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কিন্তু হ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ারা যাহা শুনিতেছে তাহ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্রভাবিত করে ন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তাহাদের জীবনকে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 xml:space="preserve">ইহা তাহাদ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জীবনযাপনে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ধরনকে নিয়ন্ত্রিত ক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ঈশ্বর বলিতেছেন যে যাহারা বাক্যের কার্য্যকারী নহে তাহারা নিজেরাই নিজেদের ভুলাইতেছে</w:t>
      </w:r>
      <w:r>
        <w:rPr>
          <w:rFonts w:cs="Vrinda" w:ascii="Vrinda" w:hAnsi="Vrinda"/>
        </w:rPr>
        <w:t>!...</w:t>
      </w:r>
      <w:r>
        <w:rPr>
          <w:rFonts w:ascii="Vrinda" w:hAnsi="Vrinda" w:cs="Vrinda"/>
        </w:rPr>
        <w:t xml:space="preserve">যেখানে ঈশ্বরের বাক্যের প্রতি কোন ক্রমবর্দ্ধমান হৃদয় এবং জীবন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সমর্পণ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খানে তখন জ্ঞানের বৃদ্ধি শুধুই বর্দ্ধিত দোষারোপ বহন করিয়া আন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ঈশ্বর তাঁহার বাক্য আমাদের দিয়াছেন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আমাদিগকে পরিচালনা করিবার উদ্দেশ্যে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 xml:space="preserve">ইহা জানাইতে যে তিনি আমাদের দিয়া কি করাইতে চাহিতেছেন’’ </w:t>
      </w:r>
      <w:r>
        <w:rPr>
          <w:rFonts w:cs="Times New Roman" w:ascii="Times New Roman" w:hAnsi="Times New Roman"/>
        </w:rPr>
        <w:t xml:space="preserve">(Arthur W. Pink, “The Scriptures and Obedience,” in </w:t>
      </w:r>
      <w:r>
        <w:rPr>
          <w:rFonts w:cs="Times New Roman" w:ascii="Times New Roman" w:hAnsi="Times New Roman"/>
          <w:b/>
          <w:i/>
        </w:rPr>
        <w:t>Profiting From the Word,</w:t>
      </w:r>
      <w:r>
        <w:rPr>
          <w:rFonts w:cs="Times New Roman" w:ascii="Times New Roman" w:hAnsi="Times New Roman"/>
        </w:rPr>
        <w:t xml:space="preserve"> Free Grace Broadcaster, Summer 2015, pages 1, 2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eastAsia="Vrinda" w:cs="Vrinda" w:ascii="Vrinda" w:hAnsi="Vrinda"/>
        </w:rPr>
        <w:t xml:space="preserve"> </w:t>
      </w: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ঈশ্বর তাঁহার বাক্য আমাদের দিয়াছেন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আমাদিগকে পরিচালনা করিবার উদ্দেশ্য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মি সম্পূর্ণভাবে মিঃ পিঙ্কের সঙ্গে একম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হচ্ছে সেই শিক্ষা যা আমাকে দেওয়া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আমার মন পরিবর্তন করানোর আগ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ান্টিংটন পার্কের যে ব্যাপটিষ্ট মন্ডলিতে আমি কিশোর বয়সে যেতাম সেটা অনেক বিষয়ে ভ্রান্ত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এই বিষয়টিতে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কে শিক্ষা দেওয়া হয়েছিল যে শাস্ত্র থেকে ঈশ্বর আমাদের সঙ্গে কথা বলেন এবং তাঁর ইচ্ছাকেই কেবল আমাদেরকে দেখ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আমি গভীর অনুভূতি অথবা গভীর আবেগের মাধ্যমে ঈশ্বরের ইচ্ছার অন্বেষণ না করার শিক্ষা নি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ে আমি বিশেষভাবে এটা শিখেছিলাম আমার পালক</w:t>
      </w:r>
      <w:r>
        <w:rPr>
          <w:rFonts w:cs="Vrinda" w:ascii="Vrinda" w:hAnsi="Vrinda"/>
        </w:rPr>
        <w:t xml:space="preserve">, </w:t>
      </w:r>
      <w:hyperlink r:id="rId4">
        <w:r>
          <w:rPr>
            <w:rStyle w:val="InternetLink"/>
            <w:rFonts w:ascii="Vrinda" w:hAnsi="Vrinda" w:cs="Vrinda"/>
            <w:color w:val="000000"/>
          </w:rPr>
          <w:t>ডঃ তিমথি লিন</w:t>
        </w:r>
      </w:hyperlink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র কাছ থেকে এবং </w:t>
      </w:r>
      <w:hyperlink r:id="rId5">
        <w:r>
          <w:rPr>
            <w:rStyle w:val="InternetLink"/>
            <w:rFonts w:ascii="Vrinda" w:hAnsi="Vrinda" w:cs="Vrinda"/>
            <w:color w:val="000000"/>
          </w:rPr>
          <w:t>ডঃ জে</w:t>
        </w:r>
        <w:r>
          <w:rPr>
            <w:rStyle w:val="InternetLink"/>
            <w:rFonts w:cs="Vrinda" w:ascii="Vrinda" w:hAnsi="Vrinda"/>
            <w:color w:val="000000"/>
          </w:rPr>
          <w:t xml:space="preserve">. </w:t>
        </w:r>
        <w:r>
          <w:rPr>
            <w:rStyle w:val="InternetLink"/>
            <w:rFonts w:ascii="Vrinda" w:hAnsi="Vrinda" w:cs="Vrinda"/>
            <w:color w:val="000000"/>
          </w:rPr>
          <w:t>ভারন্‌ন ম্যাকগীর</w:t>
        </w:r>
      </w:hyperlink>
      <w:r>
        <w:rPr>
          <w:rFonts w:ascii="Vrinda" w:hAnsi="Vrinda" w:cs="Vrinda"/>
        </w:rPr>
        <w:t xml:space="preserve"> কাছ থেকেও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অনুগ্রহ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গীতিকারের সঙ্গে বলতে পারি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োমার বাক্য আমার চরণের প্রদী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ার পথের আলোক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গীতসংহিতা </w:t>
      </w:r>
      <w:r>
        <w:rPr>
          <w:rFonts w:cs="Vrinda" w:ascii="Vrinda" w:hAnsi="Vrinda"/>
        </w:rPr>
        <w:t xml:space="preserve">119:105)| </w:t>
      </w:r>
      <w:r>
        <w:rPr>
          <w:rFonts w:ascii="Vrinda" w:hAnsi="Vrinda" w:cs="Vrinda"/>
        </w:rPr>
        <w:t xml:space="preserve">হিতোপদেশ </w:t>
      </w:r>
      <w:r>
        <w:rPr>
          <w:rFonts w:cs="Vrinda" w:ascii="Vrinda" w:hAnsi="Vrinda"/>
        </w:rPr>
        <w:t xml:space="preserve">6:22 </w:t>
      </w:r>
      <w:r>
        <w:rPr>
          <w:rFonts w:ascii="Vrinda" w:hAnsi="Vrinda" w:cs="Vrinda"/>
        </w:rPr>
        <w:t>পদে ঈশ্বরের বাক্যের বিষয়ে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গমনক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 তোমাকে পথ দেখাইব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শয়নক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ার প্রহরী হইব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জাগরণক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ার সহিত আলাপ করিব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সেই কারণে আমাদের পাঠ্যাংশ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পনার বাক্যের কার্যকারী হ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পনাদিগকে ভুলাইয়া শ্রোতামাত্র হইও ন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াকোব </w:t>
      </w:r>
      <w:r>
        <w:rPr>
          <w:rFonts w:cs="Vrinda" w:ascii="Vrinda" w:hAnsi="Vrinda"/>
        </w:rPr>
        <w:t xml:space="preserve">1:22)| </w:t>
      </w:r>
      <w:r>
        <w:rPr>
          <w:rFonts w:ascii="Vrinda" w:hAnsi="Vrinda" w:cs="Vrinda"/>
        </w:rPr>
        <w:t>এই পদটি আমাদের বলে দিচ্ছে কিভাবে ঈশ্বরের ইচ্ছাকে জানা যায়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080" w:hanging="1080"/>
        <w:rPr>
          <w:rFonts w:ascii="Vrinda" w:hAnsi="Vrinda" w:cs="Vrinda"/>
          <w:b/>
          <w:b/>
          <w:bCs/>
          <w:sz w:val="24"/>
        </w:rPr>
      </w:pPr>
      <w:r>
        <w:rPr>
          <w:b/>
          <w:bCs/>
          <w:sz w:val="24"/>
        </w:rPr>
        <w:t>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প্রথম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এই পাঠ্যাংশ তাদের বিষয়ে বলে যারা ঈশ্বরের ইচ্ছার বিষয়ে নিজেদের ভুলায়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প্রথমে পাঠ্যাংশের দ্বিতীয় অংশের বিষয়ে মন্তব্য করছি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পনাদিগকে ভুলাইয়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যারা ‘‘বাক্যের কার্যকারী’’ হতে অস্বীকার করে তারা নিজেরা ভুল পথে চালিত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তাদের ইহজীবনে ঈশ্বরের ইচ্ছা জানতে সক্ষম হ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র্তমানে মন্ডলীর লোকদের মধ্যে এটা খুব দেখা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প্রায়ই ভুল পথে চালিত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দের ইহজীবনে ঈশ্বরের ইচ্ছাকে জানতে সক্ষম হয় না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cs="Vrinda"/>
          <w:u w:val="single"/>
        </w:rPr>
        <w:t>তারা ভুলে যান যে দিয়াবল হচ্ছে এক মহা প্রতার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বাইবেল আমাদের বলছে যে শয়তান জগতের সমস্ত জাতিকে প্রতারিত করে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কাশিত বাক্য </w:t>
      </w:r>
      <w:r>
        <w:rPr>
          <w:rFonts w:cs="Vrinda" w:ascii="Vrinda" w:hAnsi="Vrinda"/>
        </w:rPr>
        <w:t xml:space="preserve">20:3)| </w:t>
      </w:r>
      <w:r>
        <w:rPr>
          <w:rFonts w:ascii="Vrinda" w:hAnsi="Vrinda" w:cs="Vrinda"/>
        </w:rPr>
        <w:t>তাকে বলা হয় ‘‘দিয়াব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শয়ত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 সমস্ত নরলোকের ভ্রান্তি জন্মায়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কাশিত বাক্য </w:t>
      </w:r>
      <w:r>
        <w:rPr>
          <w:rFonts w:cs="Vrinda" w:ascii="Vrinda" w:hAnsi="Vrinda"/>
        </w:rPr>
        <w:t>12:9)| ‘‘</w:t>
      </w:r>
      <w:r>
        <w:rPr>
          <w:rFonts w:ascii="Vrinda" w:hAnsi="Vrinda" w:cs="Vrinda"/>
        </w:rPr>
        <w:t>শয়তান’’ শব্দের অর্থ ‘‘বিপক্ষ’’ অথবা ‘‘শত্রু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সে ঈশ্বরের বিরোধিতা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প্রাচীনতম চাতুরী হল লোকদের প্রতারিত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‘‘সমস্ত জগতকে প্রতারিত করে</w:t>
      </w:r>
      <w:r>
        <w:rPr>
          <w:rFonts w:cs="Vrinda" w:ascii="Vrinda" w:hAnsi="Vrinda"/>
        </w:rPr>
        <w:t>|’’ ‘‘</w:t>
      </w:r>
      <w:r>
        <w:rPr>
          <w:rFonts w:ascii="Vrinda" w:hAnsi="Vrinda" w:cs="Vrinda"/>
        </w:rPr>
        <w:t>প্রতারণা’’র গ্রীক প্রতিশব্দ হল “</w:t>
      </w:r>
      <w:r>
        <w:rPr>
          <w:rFonts w:cs="Times New Roman" w:ascii="Times New Roman" w:hAnsi="Times New Roman"/>
        </w:rPr>
        <w:t>planaō</w:t>
      </w:r>
      <w:r>
        <w:rPr>
          <w:rFonts w:cs="Vrinda" w:ascii="Vrinda" w:hAnsi="Vrinda"/>
        </w:rPr>
        <w:t xml:space="preserve">.” </w:t>
      </w:r>
      <w:r>
        <w:rPr>
          <w:rFonts w:ascii="Vrinda" w:hAnsi="Vrinda" w:cs="Vrinda"/>
        </w:rPr>
        <w:t>এর অর্থ হচ্ছে ‘‘বিপথে চালনা করা</w:t>
      </w:r>
      <w:r>
        <w:rPr>
          <w:rFonts w:cs="Vrinda" w:ascii="Vrinda" w:hAnsi="Vrinda"/>
        </w:rPr>
        <w:t>,’’ ‘‘</w:t>
      </w:r>
      <w:r>
        <w:rPr>
          <w:rFonts w:ascii="Vrinda" w:hAnsi="Vrinda" w:cs="Vrinda"/>
        </w:rPr>
        <w:t>প্রলুব্ধ করা</w:t>
      </w:r>
      <w:r>
        <w:rPr>
          <w:rFonts w:cs="Vrinda" w:ascii="Vrinda" w:hAnsi="Vrinda"/>
        </w:rPr>
        <w:t>,’’ ‘‘</w:t>
      </w:r>
      <w:r>
        <w:rPr>
          <w:rFonts w:ascii="Vrinda" w:hAnsi="Vrinda" w:cs="Vrinda"/>
        </w:rPr>
        <w:t>ভুল করান</w:t>
      </w:r>
      <w:r>
        <w:rPr>
          <w:rFonts w:cs="Vrinda" w:ascii="Vrinda" w:hAnsi="Vrinda"/>
        </w:rPr>
        <w:t>,’’ ‘‘</w:t>
      </w:r>
      <w:r>
        <w:rPr>
          <w:rFonts w:ascii="Vrinda" w:hAnsi="Vrinda" w:cs="Vrinda"/>
        </w:rPr>
        <w:t>আকর্ষণ করা এবং বিপথে চালনা কর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গুলিই হচ্ছে সেই সমস্ত বিষয় যা প্রথমেই শয়তান কর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আমাদের আদি পিতামাতাকে বিপথে চালিত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বাগানের নিষিদ্ধ ফল খাওয়ার প্রতি প্রলুব্ধ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প্রতারিত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ভান করেন এমন বহু খ্রীষ্ট বিশ্বাসী বর্তমানে মনে করছেন তারা তাদের জীবনে ঈশ্বরের ইচ্ছাকে জেনে গ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া প্রকৃতপক্ষে শয়তানের দ্বারা বিপথে চালিত হ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েকেই মনে করেন যে পবিত্র আত্মা তাদের পরিচালনা কর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প্রকৃতভাবে তা হল দিয়াব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অবশ্যই কখনো সেটা ভুলে যা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েরিত পিতর খ্রীষ্ট বিশ্বাসীদের সঙ্গে কথা বলার সময়ে তাদের সতর্ক কর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প্রবুদ্ধ হও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সতর্ক হও</w:t>
      </w:r>
      <w:r>
        <w:rPr>
          <w:rFonts w:cs="Vrinda" w:ascii="Vrinda" w:hAnsi="Vrinda"/>
        </w:rPr>
        <w:t xml:space="preserve">], </w:t>
      </w:r>
      <w:r>
        <w:rPr>
          <w:rFonts w:ascii="Vrinda" w:hAnsi="Vrinda" w:cs="Vrinda"/>
        </w:rPr>
        <w:t xml:space="preserve">জাগিয়া থাক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ৎপর থাক</w:t>
      </w:r>
      <w:r>
        <w:rPr>
          <w:rFonts w:cs="Vrinda" w:ascii="Vrinda" w:hAnsi="Vrinda"/>
        </w:rPr>
        <w:t xml:space="preserve">]; </w:t>
      </w:r>
      <w:r>
        <w:rPr>
          <w:rFonts w:ascii="Vrinda" w:hAnsi="Vrinda" w:cs="Vrinda"/>
        </w:rPr>
        <w:t xml:space="preserve">কারণ তোমাদের বিপক্ষ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োমাদের শত্রু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দিয়াবল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কাহাকে গ্রাস করি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ার অন্বেষণ করিয়া বেড়াইতেছে’’ </w:t>
      </w:r>
      <w:r>
        <w:rPr>
          <w:rFonts w:cs="Vrinda" w:ascii="Vrinda" w:hAnsi="Vrinda"/>
        </w:rPr>
        <w:t xml:space="preserve">(I </w:t>
      </w:r>
      <w:r>
        <w:rPr>
          <w:rFonts w:ascii="Vrinda" w:hAnsi="Vrinda" w:cs="Vrinda"/>
        </w:rPr>
        <w:t xml:space="preserve">পিতর </w:t>
      </w:r>
      <w:r>
        <w:rPr>
          <w:rFonts w:cs="Vrinda" w:ascii="Vrinda" w:hAnsi="Vrinda"/>
        </w:rPr>
        <w:t xml:space="preserve">5:8)| </w:t>
      </w:r>
      <w:r>
        <w:rPr>
          <w:rFonts w:ascii="Vrinda" w:hAnsi="Vrinda" w:cs="Vrinda"/>
        </w:rPr>
        <w:t>ডঃ ম্যাকগী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মনে করি না আপনারা নিজেরা স্বয়ং দিয়াবলের প্রতিরোধ করিতে পারেন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অন্যান্য বিশ্বাসকারীদের আপনাদের সহিত একত্রে দাঁড়াইবার প্রয়োজন আছে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ru the  Bible;</w:t>
      </w:r>
      <w:r>
        <w:rPr>
          <w:rFonts w:cs="Times New Roman" w:ascii="Times New Roman" w:hAnsi="Times New Roman"/>
        </w:rPr>
        <w:t xml:space="preserve"> note on I Peter 5:9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মনে হয় তিনি প্রকৃতভাবেই সঠি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একা হয়ে পড়েন অথবা যদি আপনার অপরিত্রাণপ্রাপ্ত লোকের সঙ্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তিনি যদি রক্ত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মাংসের সম্পর্কিত ভাই বা বোন হন তবু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ঘনিষ্ঠ সহভাগিতা থাকে তাহলে দিয়াবল আপনাকে প্রলুব্ধ করবে এবং বিপথে চালিত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জ্ঞানীদের সহচর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জ্ঞানী হই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িন্তু যে হীনবুদ্ধিদের বন্ধ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ে ভগ্ন হই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হিতোপদেশ </w:t>
      </w:r>
      <w:r>
        <w:rPr>
          <w:rFonts w:cs="Vrinda" w:ascii="Vrinda" w:hAnsi="Vrinda"/>
          <w:sz w:val="20"/>
          <w:szCs w:val="20"/>
        </w:rPr>
        <w:t>13:20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হীনবুদ্ধি’’ শব্দের সংজ্ঞা বর্ণনা করার পক্ষে স্কোফিল্ডের টিকা খুব ভাল বল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তে বলছে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পৃ</w:t>
      </w:r>
      <w:r>
        <w:rPr>
          <w:rFonts w:cs="Vrinda" w:ascii="Vrinda" w:hAnsi="Vrinda"/>
        </w:rPr>
        <w:t>. 678) ‘‘</w:t>
      </w:r>
      <w:r>
        <w:rPr>
          <w:rFonts w:ascii="Vrinda" w:hAnsi="Vrinda" w:cs="Vrinda"/>
        </w:rPr>
        <w:t>শাস্ত্রে বর্ণিত একজন ‘হীনবুদ্ধি’ ব্যক্তি কদাচ মানসিকভাবে অভাবগ্রস্ত ব্যক্তি নহ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ইহা অপেক্ষা বরং একজন অহংকারী ও স্বয়ংসম্পূর্ণ ব্যক্তি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সেই একজন যিনি তাহার জীবনকে নিয়ন্ত্রণ করেন যেন সেখানে কোন ঈশ্বর না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মনকী মন্ডলীতে বিরাজম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োন অহংকারী লোকও হীনবুদ্ধ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ীনবুদ্ধিদের সঙ্গে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্ঞানী লোকদের সঙ্গে আপনার সহভাগিতার বিষয়ে নিশ্চিত হ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ঈশ্বরের ইচ্ছা থেকে দূরে সরিয়ে দেওয়ার প্রতি আপনাকে পরিচালনা করতে হীনবুদ্ধির লোকেরা দিয়াবলদের দ্বারা ব্যবহৃত হবে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  <w:u w:val="single"/>
        </w:rPr>
        <w:t>এত সবের</w:t>
      </w:r>
      <w:r>
        <w:rPr>
          <w:rFonts w:cs="Vrinda" w:ascii="Vrinda" w:hAnsi="Vrinda"/>
          <w:u w:val="single"/>
        </w:rPr>
        <w:t xml:space="preserve">, </w:t>
      </w:r>
      <w:r>
        <w:rPr>
          <w:rFonts w:ascii="Vrinda" w:hAnsi="Vrinda" w:cs="Vrinda"/>
          <w:u w:val="single"/>
        </w:rPr>
        <w:t>পরেও</w:t>
      </w:r>
      <w:r>
        <w:rPr>
          <w:rFonts w:cs="Vrinda" w:ascii="Vrinda" w:hAnsi="Vrinda"/>
          <w:u w:val="single"/>
        </w:rPr>
        <w:t xml:space="preserve">, </w:t>
      </w:r>
      <w:r>
        <w:rPr>
          <w:rFonts w:ascii="Vrinda" w:hAnsi="Vrinda" w:cs="Vrinda"/>
          <w:u w:val="single"/>
        </w:rPr>
        <w:t>আপনি ভ্রান্ত খ্রীষ্ট বিশ্বাসীদের দ্বারা প্রতারিত হ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শেষের দিনে এটা আরও বিশেষভাবে সত্য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দুষ্ট লোকেরা ও বঞ্চকেরা পরের ভ্রান্তি জন্মাই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আপনারা ভ্রান্ত হই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উত্তর উত্তর কুপথে অগ্রসর হইবে’’ 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তীমথিয় </w:t>
      </w:r>
      <w:r>
        <w:rPr>
          <w:rFonts w:cs="Vrinda" w:ascii="Vrinda" w:hAnsi="Vrinda"/>
          <w:sz w:val="20"/>
          <w:szCs w:val="20"/>
        </w:rPr>
        <w:t>3:1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ভ্রান্ত খ্রীষ্ট বিশ্বাসীরা নিশ্চিতভাবে আপনাকে প্রতারিত করবে এবং ভুল পথে পরিচালনা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</w:t>
      </w:r>
      <w:r>
        <w:rPr>
          <w:rFonts w:cs="Times New Roman" w:ascii="Times New Roman" w:hAnsi="Times New Roman"/>
        </w:rPr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তিমথীয় </w:t>
      </w:r>
      <w:r>
        <w:rPr>
          <w:rFonts w:cs="Vrinda" w:ascii="Vrinda" w:hAnsi="Vrinda"/>
        </w:rPr>
        <w:t xml:space="preserve">3:13 </w:t>
      </w:r>
      <w:r>
        <w:rPr>
          <w:rFonts w:ascii="Vrinda" w:hAnsi="Vrinda" w:cs="Vrinda"/>
        </w:rPr>
        <w:t xml:space="preserve">পদের উত্তর </w:t>
      </w:r>
      <w:r>
        <w:rPr>
          <w:rFonts w:cs="Vrinda" w:ascii="Vrinda" w:hAnsi="Vrinda"/>
        </w:rPr>
        <w:t xml:space="preserve">14 </w:t>
      </w:r>
      <w:r>
        <w:rPr>
          <w:rFonts w:ascii="Vrinda" w:hAnsi="Vrinda" w:cs="Vrinda"/>
        </w:rPr>
        <w:t xml:space="preserve">এবং </w:t>
      </w:r>
      <w:r>
        <w:rPr>
          <w:rFonts w:cs="Vrinda" w:ascii="Vrinda" w:hAnsi="Vrinda"/>
        </w:rPr>
        <w:t xml:space="preserve">15 </w:t>
      </w:r>
      <w:r>
        <w:rPr>
          <w:rFonts w:ascii="Vrinda" w:hAnsi="Vrinda" w:cs="Vrinda"/>
        </w:rPr>
        <w:t>পদের মধ্যে নিহিত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মন্দ দিনগুলিতে ঈশ্বরের বাক্যই আমাদের নিশ্চিত পথপ্রদর্শ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রা বাইবেলের বাধ্য তাদের সঙ্গে ঘনিষ্ঠ হয়ে থাক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রা ‘‘প্রতারিত কর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্রতারিত হচ্ছেন’’ তাদের কথা শুনবেন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  <w:u w:val="single"/>
        </w:rPr>
        <w:t>তাছাড়া</w:t>
      </w:r>
      <w:r>
        <w:rPr>
          <w:rFonts w:cs="Vrinda" w:ascii="Vrinda" w:hAnsi="Vrinda"/>
          <w:u w:val="single"/>
        </w:rPr>
        <w:t xml:space="preserve">, </w:t>
      </w:r>
      <w:r>
        <w:rPr>
          <w:rFonts w:ascii="Vrinda" w:hAnsi="Vrinda" w:cs="Vrinda"/>
          <w:u w:val="single"/>
        </w:rPr>
        <w:t>আপনি তথাকথিত পবিত্র আত্মার ‘‘পরিচালনা’’র দ্বারা প্রতারিত হ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বর্তমানের নবীন সুসমাচার সংক্রান্ত প্রচারকদের জন্য এ হল একটা </w:t>
      </w:r>
      <w:r>
        <w:rPr>
          <w:rFonts w:ascii="Vrinda" w:hAnsi="Vrinda" w:cs="Vrinda"/>
          <w:u w:val="single"/>
        </w:rPr>
        <w:t>গুরুতর</w:t>
      </w:r>
      <w:r>
        <w:rPr>
          <w:rFonts w:ascii="Vrinda" w:hAnsi="Vrinda" w:cs="Vrinda"/>
        </w:rPr>
        <w:t xml:space="preserve"> ফাঁদ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শিক্ষা দেওয়া হয়েছে যে প্রত্যেকটি চিন্তা ভাবনা যা তাদের মনের মধ্যে আসে সেগুলি সবই হচ্ছে পবিত্র আত্মার ‘‘পরিচালন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তাদের মধ্যে অনেকেই এই বিষয়ে অনেক কথা বলে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ঈশ্বর আমাকে ইহা করিতে পরিচালনা করিয়াছেন</w:t>
      </w:r>
      <w:r>
        <w:rPr>
          <w:rFonts w:cs="Vrinda" w:ascii="Vrinda" w:hAnsi="Vrinda"/>
        </w:rPr>
        <w:t xml:space="preserve">,’’ </w:t>
      </w:r>
      <w:r>
        <w:rPr>
          <w:rFonts w:ascii="Vrinda" w:hAnsi="Vrinda" w:cs="Vrinda"/>
        </w:rPr>
        <w:t>বা ‘‘ঈশ্বর আমাকে উহা করিতে পরিচালনা করিয়াছে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পনি সব সময়ে সেগুলি শুনতে প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সব কথা শুনতে খুবই আধ্যাত্মি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হয়ত ভেবে নেন যে সেই লোকটি এক অটল খ্রীষ্ট বিশ্বাস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বাইবেল এদের ‘‘হীনবুদ্ধি’’ বলে অভিহিত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যে নিজ হৃদয়কে বিশ্বাস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ে হীনবুদ্ধি’’ 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হিতোপদেশ </w:t>
      </w:r>
      <w:r>
        <w:rPr>
          <w:rFonts w:cs="Vrinda" w:ascii="Vrinda" w:hAnsi="Vrinda"/>
          <w:sz w:val="20"/>
          <w:szCs w:val="20"/>
        </w:rPr>
        <w:t>28:2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এমনকী রাস্তা ঘাটে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তাদের বলতে শুনব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ঈশ্বর আমাকে ইহা করিতে পরিচালনা করিয়াছেন</w:t>
      </w:r>
      <w:r>
        <w:rPr>
          <w:rFonts w:cs="Vrinda" w:ascii="Vrinda" w:hAnsi="Vrinda"/>
        </w:rPr>
        <w:t>|’’ ‘‘</w:t>
      </w:r>
      <w:r>
        <w:rPr>
          <w:rFonts w:ascii="Vrinda" w:hAnsi="Vrinda" w:cs="Vrinda"/>
        </w:rPr>
        <w:t>ঈশ্বর আমাকে এইস্থানে আনিয়াছে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প্রায় প্রত্যেকবার যখন আপনি ঐ কথাগুলি শোন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সেগুলি শোনেন এক ‘‘হীনবুদ্ধি’’ লোকের মুখ থেক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যে নিজ হৃদয়কে বিশ্বাস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ে হীনবুদ্ধি’’ 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হিতোপদেশ </w:t>
      </w:r>
      <w:r>
        <w:rPr>
          <w:rFonts w:cs="Vrinda" w:ascii="Vrinda" w:hAnsi="Vrinda"/>
          <w:sz w:val="20"/>
          <w:szCs w:val="20"/>
        </w:rPr>
        <w:t>28:2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বাইবেল স্পষ্ট করে বলছে</w:t>
      </w:r>
      <w:r>
        <w:rPr>
          <w:rFonts w:cs="Vrinda" w:ascii="Vrinda" w:hAnsi="Vrinda"/>
        </w:rPr>
        <w:t>, ‘‘[</w:t>
      </w:r>
      <w:r>
        <w:rPr>
          <w:rFonts w:ascii="Vrinda" w:hAnsi="Vrinda" w:cs="Vrinda"/>
        </w:rPr>
        <w:t>তোমা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নিজ বিবেচনায় নির্ভর করিও না</w:t>
      </w:r>
      <w:r>
        <w:rPr>
          <w:rFonts w:cs="Vrinda" w:ascii="Vrinda" w:hAnsi="Vrinda"/>
        </w:rPr>
        <w:t>|’’ (</w:t>
      </w:r>
      <w:r>
        <w:rPr>
          <w:rFonts w:ascii="Vrinda" w:hAnsi="Vrinda" w:cs="Vrinda"/>
        </w:rPr>
        <w:t xml:space="preserve">হিতোপদেশ </w:t>
      </w:r>
      <w:r>
        <w:rPr>
          <w:rFonts w:cs="Vrinda" w:ascii="Vrinda" w:hAnsi="Vrinda"/>
        </w:rPr>
        <w:t xml:space="preserve">3:5)| </w:t>
      </w:r>
      <w:r>
        <w:rPr>
          <w:rFonts w:ascii="Vrinda" w:hAnsi="Vrinda" w:cs="Vrinda"/>
        </w:rPr>
        <w:t>যখন মানুষ এটা করতে অস্বীকার করে তখন তারা নিজেদের প্রবঞ্চনার প্রতি উন্মুক্ত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আমাদের পাঠ্যাংশের প্রতি ফিরিয়ে নিয়ে যায়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বাক্যের কার্য্যকারী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পনাদিগকে ভুলাইয়া শ্রোতামাত্র হইও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াকোব </w:t>
      </w:r>
      <w:r>
        <w:rPr>
          <w:rFonts w:cs="Vrinda" w:ascii="Vrinda" w:hAnsi="Vrinda"/>
          <w:sz w:val="20"/>
          <w:szCs w:val="20"/>
        </w:rPr>
        <w:t>1:2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TextBody"/>
        <w:ind w:left="1080" w:hanging="1080"/>
        <w:rPr>
          <w:rFonts w:ascii="Vrinda" w:hAnsi="Vrinda" w:cs="Vrinda"/>
          <w:b/>
          <w:b/>
          <w:bCs/>
          <w:sz w:val="24"/>
        </w:rPr>
      </w:pPr>
      <w:r>
        <w:rPr>
          <w:b/>
          <w:bCs/>
          <w:sz w:val="24"/>
        </w:rPr>
        <w:t>I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দ্বি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পাঠ্যাংশ তাদের বিষয়ে বলে যারা প্রকৃতভাবে ঈশ্বরের ইচ্ছার সন্ধান পেয়েছেন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বাক্যের কার্য্যকারী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্রোতামাত্র হইও না</w:t>
      </w:r>
      <w:r>
        <w:rPr>
          <w:rFonts w:cs="Vrinda" w:ascii="Vrinda" w:hAnsi="Vrinda"/>
          <w:sz w:val="20"/>
          <w:szCs w:val="20"/>
        </w:rPr>
        <w:t xml:space="preserve">...’’ 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াকোব </w:t>
      </w:r>
      <w:r>
        <w:rPr>
          <w:rFonts w:cs="Vrinda" w:ascii="Vrinda" w:hAnsi="Vrinda"/>
          <w:sz w:val="20"/>
          <w:szCs w:val="20"/>
        </w:rPr>
        <w:t>1:2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ঈশ্বরের বাক্য শোনা এবং তা থেকে পথনির্দেশ পাওয়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যা শুনেছেন তার প্রতি বাধ্য হতে অবশ্যই আপনাকে ইচ্ছুক হতে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পূর্ববর্তী পদ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াকোব </w:t>
      </w:r>
      <w:r>
        <w:rPr>
          <w:rFonts w:cs="Vrinda" w:ascii="Vrinda" w:hAnsi="Vrinda"/>
        </w:rPr>
        <w:t xml:space="preserve">1:21 </w:t>
      </w:r>
      <w:r>
        <w:rPr>
          <w:rFonts w:ascii="Vrinda" w:hAnsi="Vrinda" w:cs="Vrinda"/>
        </w:rPr>
        <w:t>পদে এই শ্রবণের পরিবেশ বলে দেওয়া হয়েছ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অতএব তোমরা সকল অশুচিতা এবং দুষ্টতার উচ্ছ্বাস ফেলিয়া দ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ৃদুভাবে সেই রোপিত বাক্য গ্রহ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াহা তোমাদের প্রাণের পরিত্রাণ সাধন করিতে পার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াকোব </w:t>
      </w:r>
      <w:r>
        <w:rPr>
          <w:rFonts w:cs="Vrinda" w:ascii="Vrinda" w:hAnsi="Vrinda"/>
          <w:sz w:val="20"/>
          <w:szCs w:val="20"/>
        </w:rPr>
        <w:t>1:21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্পষ্টতার জন্য আমি একটা আধুনিক অনুবাদ থেকে এর উল্লেখ করব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অতএ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রা সকল নৈতিক অশ্লীলতা এবং মন্দ যাহা অতি সাফল্য আনে তাহা ঝাড়িয়া ফেলিয়া দে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নম্রতার সহিত সেই রোপিত বাক্য গ্রহ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াহা আপনাকে পরিত্রাণ করিতে পারে’’ </w:t>
      </w:r>
      <w:r>
        <w:rPr>
          <w:rFonts w:cs="Vrinda" w:ascii="Vrinda" w:hAnsi="Vrinda"/>
          <w:sz w:val="20"/>
          <w:szCs w:val="20"/>
        </w:rPr>
        <w:t>(NIV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কজন মানুষকে অবশ্যই সেই সমস্ত নৈতিক অশ্লীলতা ও মন্দতা থেকে মুক্তি পেতে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সাফল্য নিয়ে আস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যৌন সাহিত্য এবং তিক্ততাকে অন্তর্ভূক্ত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 কোন লোক ঈশ্বরের ইচ্ছাকে জানার আশা করেন সেই সময়ে যখন তারা অশুচি চিন্তার ক্রীতদাস হয়ে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উ কেউ ঈশ্বরের ইচ্ছাকে জানার আশা করছেন সেই সময়ে যখন তার পিতামা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পাল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মন্ডলীর অন্য নেতাদের সঙ্গে তার তিক্ততার সম্পর্ক চল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হৃদয় তিক্ত হয়ে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রা ঈশ্বর বিরোধ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জাগতিক তাদের সঙ্গে অন্যান্যদের ঘনিষ্ঠ বন্ধুত্ব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া সেই ব্যক্তিকে এতটাই পছন্দ করে যে তারা ভুলে যায় যে ‘‘জগতের মিত্রতা ঈশ্বরের সহিত শত্রুত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াকোব </w:t>
      </w:r>
      <w:r>
        <w:rPr>
          <w:rFonts w:cs="Vrinda" w:ascii="Vrinda" w:hAnsi="Vrinda"/>
        </w:rPr>
        <w:t xml:space="preserve">8:8)| </w:t>
      </w:r>
      <w:r>
        <w:rPr>
          <w:rFonts w:ascii="Vrinda" w:hAnsi="Vrinda" w:cs="Vrinda"/>
        </w:rPr>
        <w:t>অন্যেরা ঈর্ষা এবং গর্বে পরিপূর্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অবশ্যই এই বিষয়গুলি ঈশ্বরে সামনে স্বীকার করতে হবে এবং আপনার হৃদয় থেকে এই সমস্ত অপসারনের জন্যে তাঁর কাছে প্রার্থনা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জীবনের নির্দেশ হিসাবে ঈশ্বরের বাক্যকে গ্রহণ করলে শুধুমাত্র তবেই আপনি যথেষ্ট পরিমানে নম্র হ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মাত্র তখনই আপনি হবেন ‘‘বাক্যের কার্যকার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শুধু শ্রোতামাত্র নয়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ই পদের উপরে মন্তব্য করতে গি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হান স্পারজিওন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ইহা প্রায় অপরিবর্তনশীল ঘটন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যে যাহারা একদা নিজেদের খ্রীষ্ট বিশ্বাসী বলিয়াছিলেন তাহাদের সন্দেহপ্রবণতা যখন বৃদ্ধি পায়</w:t>
      </w:r>
      <w:r>
        <w:rPr>
          <w:rFonts w:cs="Vrinda" w:ascii="Vrinda" w:hAnsi="Vrinda"/>
        </w:rPr>
        <w:t xml:space="preserve">], </w:t>
      </w:r>
      <w:r>
        <w:rPr>
          <w:rFonts w:ascii="Vrinda" w:hAnsi="Vrinda" w:cs="Vrinda"/>
        </w:rPr>
        <w:t>এবং ইহা বা উহা সংগ্রহ করিতে শুরু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তাদের জীবনে এক গুপ্ত অশুভ শক্তি কাজ করে যাহাকে তাহারা নিজস্ব সচেতনতা হইতে আবরিত করিতে সচেষ্ট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বাকার্যের প্রতি কটু বাক্য বলিতে দিয়াবল তাহাদের প্রলুব্ধ করে কারণ সুসমাচার তাহাদের অপরাধযুক্ত নৈতিক চেতনার বিরুদ্ধে যাইবার প্রতি কঠিন চাপ দিয়া থ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হাদের পাপের বিষয়ে অস্বচ্ছন্দ অনুভব কর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নন্দের সহিত এবং আপনার নিজস্ব লাভের নিমিত্ত যদি আপনাকে ঈশ্বরের বাক্য শ্রবণ করিতে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 হইলে আপনি অবশ্যই ‘সমস্ত আবিলতা এবং দুষ্টতার অমিতাচার ত্যাগ করিবেন’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কারণ এই সকল বিষয়গুলি ঈশ্বরের বাক্যের বিরুদ্ধে আপনাকে কুসংস্কারাচ্ছন্ন করিবে’’ </w:t>
      </w:r>
      <w:r>
        <w:rPr>
          <w:rFonts w:cs="Times New Roman" w:ascii="Times New Roman" w:hAnsi="Times New Roman"/>
        </w:rPr>
        <w:t>(C. H. Spurgeon, “Before Sermon, At Sermon, and After Sermon,” MTP, No. 1,847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ঈশ্বরের বাক্য থেকে আপনি কোন লাভ গ্রহণ করতে চান তাহলে আপনাকে অবশ্যই সমস্ত নোংরামীকে পাশে সরিয়ে দি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মাত্র তখনই আপনি হতে পারবেন ‘‘বাক্যের কার্য্যকারী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পনার জীবনে আপনি ঈশ্বরের ইচ্ছাকে জানতে পারবেন শুধুমাত্র যখন আপনি ঈশ্বরের বাক্যের বাধ্য হ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খন ঈশ্বরের ইচ্ছাকে জানার জন্যে বাইবেলে লিখিত পথগুলির মধ্যে ছয়টির সন্ধান আপনাকে দিচ্ছি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numPr>
          <w:ilvl w:val="0"/>
          <w:numId w:val="2"/>
        </w:numPr>
        <w:ind w:left="1080" w:right="720" w:hanging="360"/>
        <w:rPr>
          <w:rFonts w:ascii="Vrinda" w:hAnsi="Vrinda" w:cs="Vrinda"/>
        </w:rPr>
      </w:pPr>
      <w:r>
        <w:rPr>
          <w:rFonts w:ascii="Vrinda" w:hAnsi="Vrinda" w:cs="Vrinda"/>
        </w:rPr>
        <w:t>আ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টা সবচেয়ে বেশি গুরুত্বপূর্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ইচ্ছাকে জানার জন্যে আপনার নিজের হৃদয়কে আপনি অবশ্যই বিশ্বাস করবেন না।</w:t>
      </w:r>
      <w:r>
        <w:rPr>
          <w:rFonts w:cs="Vrinda" w:ascii="Vrinda" w:hAnsi="Vrinda"/>
        </w:rPr>
        <w:t xml:space="preserve">` </w:t>
      </w:r>
      <w:r>
        <w:rPr>
          <w:rFonts w:ascii="Vrinda" w:hAnsi="Vrinda" w:cs="Vrinda"/>
        </w:rPr>
        <w:t>যেমন আমি আপনাদের আগেও বল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ইবেল খুব স্পষ্ট করে বলছে</w:t>
      </w:r>
      <w:r>
        <w:rPr>
          <w:rFonts w:cs="Vrinda" w:ascii="Vrinda" w:hAnsi="Vrinda"/>
        </w:rPr>
        <w:t>,</w:t>
      </w:r>
    </w:p>
    <w:p>
      <w:pPr>
        <w:pStyle w:val="Normal"/>
        <w:ind w:left="1080"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যে নিজ হৃদয়কে বিশ্বাস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ে হীনবুদ্ধি’’ 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হিতোপদেশ </w:t>
      </w:r>
      <w:r>
        <w:rPr>
          <w:rFonts w:cs="Vrinda" w:ascii="Vrinda" w:hAnsi="Vrinda"/>
          <w:sz w:val="20"/>
          <w:szCs w:val="20"/>
        </w:rPr>
        <w:t>28:26)|</w:t>
      </w:r>
    </w:p>
    <w:p>
      <w:pPr>
        <w:pStyle w:val="Normal"/>
        <w:ind w:left="1080" w:right="72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080" w:right="720" w:hanging="0"/>
        <w:rPr>
          <w:rFonts w:ascii="Vrinda" w:hAnsi="Vrinda" w:cs="Vrinda"/>
        </w:rPr>
      </w:pPr>
      <w:r>
        <w:rPr>
          <w:rFonts w:ascii="Vrinda" w:hAnsi="Vrinda" w:cs="Vrinda"/>
        </w:rPr>
        <w:t>সেটা এত গুরুত্বপূর্ণ 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ারণ</w:t>
      </w:r>
      <w:r>
        <w:rPr>
          <w:rFonts w:cs="Vrinda" w:ascii="Vrinda" w:hAnsi="Vrinda"/>
        </w:rPr>
        <w:t>,</w:t>
      </w:r>
    </w:p>
    <w:p>
      <w:pPr>
        <w:pStyle w:val="Normal"/>
        <w:ind w:left="1080"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অন্তঃকরণ সর্ব্বাপেক্ষা বঞ্চ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 রোগ অপ্রতিকার্য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ে তাহা জানিতে পারে</w:t>
      </w:r>
      <w:r>
        <w:rPr>
          <w:rFonts w:cs="Vrinda" w:ascii="Vrinda" w:hAnsi="Vrinda"/>
          <w:sz w:val="20"/>
          <w:szCs w:val="20"/>
        </w:rPr>
        <w:t>?’’ (</w:t>
      </w:r>
      <w:r>
        <w:rPr>
          <w:rFonts w:ascii="Vrinda" w:hAnsi="Vrinda" w:cs="Vrinda"/>
          <w:sz w:val="20"/>
          <w:sz w:val="20"/>
          <w:szCs w:val="20"/>
        </w:rPr>
        <w:t xml:space="preserve">যিরমিয় </w:t>
      </w:r>
      <w:r>
        <w:rPr>
          <w:rFonts w:cs="Vrinda" w:ascii="Vrinda" w:hAnsi="Vrinda"/>
          <w:sz w:val="20"/>
          <w:szCs w:val="20"/>
        </w:rPr>
        <w:t>17:9)|</w:t>
      </w:r>
    </w:p>
    <w:p>
      <w:pPr>
        <w:pStyle w:val="Normal"/>
        <w:ind w:left="1080" w:right="72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080" w:right="720" w:hanging="0"/>
        <w:rPr/>
      </w:pPr>
      <w:r>
        <w:rPr>
          <w:rFonts w:ascii="Vrinda" w:hAnsi="Vrinda" w:cs="Vrinda"/>
        </w:rPr>
        <w:t>আশ্চর্য্যের কোন কিছুই নেই যে যিনি নিজের অন্তঃকরণকে বিশ্বাস করেন তিনি একজন ‘‘হীনবুদ্ধি’’ ব্যক্তি</w:t>
      </w:r>
      <w:r>
        <w:rPr>
          <w:rFonts w:cs="Vrinda" w:ascii="Vrinda" w:hAnsi="Vrinda"/>
        </w:rPr>
        <w:t>|</w:t>
      </w:r>
    </w:p>
    <w:p>
      <w:pPr>
        <w:pStyle w:val="Normal"/>
        <w:ind w:left="1080"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numPr>
          <w:ilvl w:val="0"/>
          <w:numId w:val="2"/>
        </w:numPr>
        <w:ind w:left="1080" w:right="720" w:hanging="360"/>
        <w:rPr>
          <w:rFonts w:ascii="Vrinda" w:hAnsi="Vrinda" w:cs="Vrinda"/>
        </w:rPr>
      </w:pPr>
      <w:r>
        <w:rPr>
          <w:rFonts w:ascii="Vrinda" w:hAnsi="Vrinda" w:cs="Vrinda"/>
        </w:rPr>
        <w:t>ঈশ্বরের ইচ্ছা জানার জন্যে আপনাকে অবশ্যই আপনার ইচ্ছা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ইচ্ছা পালন করতে হবে</w:t>
      </w:r>
      <w:r>
        <w:rPr>
          <w:rFonts w:cs="Vrinda" w:ascii="Vrinda" w:hAnsi="Vrinda"/>
        </w:rPr>
        <w:t>|</w:t>
      </w:r>
    </w:p>
    <w:p>
      <w:pPr>
        <w:pStyle w:val="Normal"/>
        <w:ind w:left="1080"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যদি কেহ তাঁহার ইচ্ছা পালন করিতে ইচ্ছা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এই উপদেশের বিষয় জানিতে পার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ইহা ঈশ্বর হইতে হই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না আমি আপনা হইতে বলি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7:17)|</w:t>
      </w:r>
    </w:p>
    <w:p>
      <w:pPr>
        <w:pStyle w:val="Normal"/>
        <w:ind w:left="1080" w:right="72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080" w:right="720" w:hanging="0"/>
        <w:rPr>
          <w:rFonts w:ascii="Vrinda" w:hAnsi="Vrinda" w:cs="Vrinda"/>
        </w:rPr>
      </w:pPr>
      <w:r>
        <w:rPr>
          <w:rFonts w:ascii="Vrinda" w:hAnsi="Vrinda" w:cs="Vrinda"/>
        </w:rPr>
        <w:t>ডঃ জন্‌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াইস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ইহার অর্থ এই যে যদি কোন ব্যক্তি ঈশ্বরের ইচ্ছাকে কার্য্যকর করিতে পছন্দ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ঈশ্বর তাহার নিকটে তাহা প্রকাশ করিবেন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Son of God,</w:t>
      </w:r>
      <w:r>
        <w:rPr>
          <w:rFonts w:cs="Times New Roman" w:ascii="Times New Roman" w:hAnsi="Times New Roman"/>
        </w:rPr>
        <w:t xml:space="preserve"> commentary on the Gospel of John, Sword of the Lord Publishers, 1976, p. 162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হেনরী এম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মরিস বলে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ইহা এইরূপে পাঠ করা যাইতে পারে</w:t>
      </w:r>
      <w:r>
        <w:rPr>
          <w:rFonts w:cs="Vrinda" w:ascii="Vrinda" w:hAnsi="Vrinda"/>
        </w:rPr>
        <w:t>: ‘</w:t>
      </w:r>
      <w:r>
        <w:rPr>
          <w:rFonts w:ascii="Vrinda" w:hAnsi="Vrinda" w:cs="Vrinda"/>
        </w:rPr>
        <w:t>যদি কোন ব্যক্তি আন্তরিকভাবে তাঁহার ইচ্ছাকে কার্য্যকর করিতে চাহ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 হই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জানিবেন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কোন বিষয়ে ঈশ্বরের নেতৃত্ব নির্ধারিত করিবার প্রাথমিক পূর্বশর্তক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যাহা হইল ঈশ্বরের ইচ্ছা অনুসরণ করিবার প্রতি একটি বিশুদ্ধ সম্ম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মনকী সেই উত্তর যদি কাহারও পছন্দের বিরুদ্ধে যায় তাহা হইলেও’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Defender’s Study Bible;</w:t>
      </w:r>
      <w:r>
        <w:rPr>
          <w:rFonts w:cs="Times New Roman" w:ascii="Times New Roman" w:hAnsi="Times New Roman"/>
        </w:rPr>
        <w:t xml:space="preserve"> note on John 7:17)</w:t>
      </w:r>
      <w:r>
        <w:rPr>
          <w:rFonts w:cs="Vrinda" w:ascii="Vrinda" w:hAnsi="Vrinda"/>
        </w:rPr>
        <w:t>|</w:t>
      </w:r>
    </w:p>
    <w:p>
      <w:pPr>
        <w:pStyle w:val="Normal"/>
        <w:ind w:left="1080"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numPr>
          <w:ilvl w:val="0"/>
          <w:numId w:val="2"/>
        </w:numPr>
        <w:ind w:left="1080" w:right="720" w:hanging="360"/>
        <w:rPr>
          <w:rFonts w:ascii="Vrinda" w:hAnsi="Vrinda" w:cs="Vrinda"/>
        </w:rPr>
      </w:pPr>
      <w:r>
        <w:rPr>
          <w:rFonts w:ascii="Vrinda" w:hAnsi="Vrinda" w:cs="Vrinda"/>
        </w:rPr>
        <w:t>ঈশ্বরের ইচ্ছা জানবার জন্যে আপনাকে অবশ্যই আপনার পাপসমূহ স্বীকার এবং পরিত্যাগ করতে হয়</w:t>
      </w:r>
      <w:r>
        <w:rPr>
          <w:rFonts w:cs="Vrinda" w:ascii="Vrinda" w:hAnsi="Vrinda"/>
        </w:rPr>
        <w:t>|</w:t>
      </w:r>
    </w:p>
    <w:p>
      <w:pPr>
        <w:pStyle w:val="Normal"/>
        <w:ind w:left="1080"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যে আপন অধর্ম্ম সকল ঢা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কৃতকার্য্য হইবে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িন্তু যে তাহা স্বীকার করিয়া ত্যাগ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করুণা পা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ধন্য সেই ব্যক্ত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 সর্ব্বদা ভয় রাখ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িন্তু যে হৃদয় কঠিন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ে বিপদে পড়ি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হিতোপদেশ </w:t>
      </w:r>
      <w:r>
        <w:rPr>
          <w:rFonts w:cs="Vrinda" w:ascii="Vrinda" w:hAnsi="Vrinda"/>
          <w:sz w:val="20"/>
          <w:szCs w:val="20"/>
        </w:rPr>
        <w:t>28:13, 14)|</w:t>
      </w:r>
    </w:p>
    <w:p>
      <w:pPr>
        <w:pStyle w:val="Normal"/>
        <w:ind w:left="1080" w:right="72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080" w:right="720" w:hanging="360"/>
        <w:rPr>
          <w:rFonts w:ascii="Vrinda" w:hAnsi="Vrinda" w:cs="Vrinda"/>
        </w:rPr>
      </w:pPr>
      <w:r>
        <w:rPr>
          <w:rFonts w:ascii="Vrinda" w:hAnsi="Vrinda" w:cs="Vrinda"/>
        </w:rPr>
        <w:t>ঈশ্বরের ইচ্ছাকে জানার জন্যে আপনি অবশ্যই আপনার খ্রীষ্টীয় পিতার নির্দেশ অগ্রাহ্য করবেন না</w:t>
      </w:r>
      <w:r>
        <w:rPr>
          <w:rFonts w:cs="Vrinda" w:ascii="Vrinda" w:hAnsi="Vrinda"/>
        </w:rPr>
        <w:t>|</w:t>
      </w:r>
    </w:p>
    <w:p>
      <w:pPr>
        <w:pStyle w:val="Normal"/>
        <w:ind w:left="1080"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অজ্ঞান আপন পিতার শাসন অগ্রাহ্য কর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িন্তু যে অনুযোগ মান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েই সতর্ক হয়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হিতোপদেশ </w:t>
      </w:r>
      <w:r>
        <w:rPr>
          <w:rFonts w:cs="Vrinda" w:ascii="Vrinda" w:hAnsi="Vrinda"/>
          <w:sz w:val="20"/>
          <w:szCs w:val="20"/>
        </w:rPr>
        <w:t>15:5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জ্ঞানবান পুত্ত্র পিতার শাসন মান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কিন্তু নিন্দক ভর্ত্সনা শুনে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হিতোপদেশ </w:t>
      </w:r>
      <w:r>
        <w:rPr>
          <w:rFonts w:cs="Vrinda" w:ascii="Vrinda" w:hAnsi="Vrinda"/>
          <w:sz w:val="20"/>
          <w:szCs w:val="20"/>
        </w:rPr>
        <w:t>13:1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080" w:right="720" w:hanging="360"/>
        <w:rPr>
          <w:rFonts w:ascii="Vrinda" w:hAnsi="Vrinda" w:cs="Vrinda"/>
        </w:rPr>
      </w:pPr>
      <w:r>
        <w:rPr>
          <w:rFonts w:ascii="Vrinda" w:hAnsi="Vrinda" w:cs="Vrinda"/>
        </w:rPr>
        <w:t>ঈশ্বরের ইচ্ছা জানার জন্যে আপনি অবশ্যই আপনার মন্ডলীর আত্মিক নেতাদের পরামর্শ মেনে চলুন</w:t>
      </w:r>
      <w:r>
        <w:rPr>
          <w:rFonts w:cs="Vrinda" w:ascii="Vrinda" w:hAnsi="Vrinda"/>
        </w:rPr>
        <w:t>|</w:t>
      </w:r>
    </w:p>
    <w:p>
      <w:pPr>
        <w:pStyle w:val="Normal"/>
        <w:ind w:left="1080"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োমরা তোমাদের নেতাদিগক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তোমাদের পরিচালনাকারীদে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কোফিল্ড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আজ্ঞাগ্রাহী এবং বশীভূত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ারণ নিকাশ দিতে হবে বলিয়া তাহারা তোমাদের প্রাণের নিমিত্ত প্রহরিকার্য্য করিতেছেন</w:t>
      </w:r>
      <w:r>
        <w:rPr>
          <w:rFonts w:cs="Vrinda" w:ascii="Vrinda" w:hAnsi="Vrinda"/>
          <w:sz w:val="20"/>
          <w:szCs w:val="20"/>
        </w:rPr>
        <w:t xml:space="preserve">, - </w:t>
      </w:r>
      <w:r>
        <w:rPr>
          <w:rFonts w:ascii="Vrinda" w:hAnsi="Vrinda" w:cs="Vrinda"/>
          <w:sz w:val="20"/>
          <w:sz w:val="20"/>
          <w:szCs w:val="20"/>
        </w:rPr>
        <w:t>যেন তাঁহারা আনন্দপূর্ব্বক সেই কার্য্য ক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্ত্তস্বরপূর্ব্বক না করেন</w:t>
      </w:r>
      <w:r>
        <w:rPr>
          <w:rFonts w:cs="Vrinda" w:ascii="Vrinda" w:hAnsi="Vrinda"/>
          <w:sz w:val="20"/>
          <w:szCs w:val="20"/>
        </w:rPr>
        <w:t>...’’ (</w:t>
      </w:r>
      <w:r>
        <w:rPr>
          <w:rFonts w:ascii="Vrinda" w:hAnsi="Vrinda" w:cs="Vrinda"/>
          <w:sz w:val="20"/>
          <w:sz w:val="20"/>
          <w:szCs w:val="20"/>
        </w:rPr>
        <w:t xml:space="preserve">ইব্রীয় </w:t>
      </w:r>
      <w:r>
        <w:rPr>
          <w:rFonts w:cs="Vrinda" w:ascii="Vrinda" w:hAnsi="Vrinda"/>
          <w:sz w:val="20"/>
          <w:szCs w:val="20"/>
        </w:rPr>
        <w:t>13:17)|</w:t>
      </w:r>
    </w:p>
    <w:p>
      <w:pPr>
        <w:pStyle w:val="Normal"/>
        <w:ind w:left="1080" w:right="72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080" w:right="720" w:hanging="0"/>
        <w:rPr>
          <w:rFonts w:ascii="Vrinda" w:hAnsi="Vrinda" w:cs="Vrinda"/>
        </w:rPr>
      </w:pPr>
      <w:r>
        <w:rPr>
          <w:rFonts w:ascii="Vrinda" w:hAnsi="Vrinda" w:cs="Vrinda"/>
        </w:rPr>
        <w:t xml:space="preserve">ইব্রীয় </w:t>
      </w:r>
      <w:r>
        <w:rPr>
          <w:rFonts w:cs="Vrinda" w:ascii="Vrinda" w:hAnsi="Vrinda"/>
        </w:rPr>
        <w:t xml:space="preserve">13:17 </w:t>
      </w:r>
      <w:r>
        <w:rPr>
          <w:rFonts w:ascii="Vrinda" w:hAnsi="Vrinda" w:cs="Vrinda"/>
        </w:rPr>
        <w:t xml:space="preserve">সম্বন্ধে </w:t>
      </w:r>
      <w:r>
        <w:rPr>
          <w:rFonts w:ascii="Vrinda" w:hAnsi="Vrinda" w:cs="Vrinda"/>
          <w:b/>
          <w:b/>
          <w:bCs/>
          <w:i/>
          <w:i/>
          <w:iCs/>
        </w:rPr>
        <w:t>রিফর্মেশন স্টাডি বাইবেল</w:t>
      </w:r>
      <w:r>
        <w:rPr>
          <w:rFonts w:ascii="Vrinda" w:hAnsi="Vrinda" w:cs="Vrinda"/>
        </w:rPr>
        <w:t xml:space="preserve">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বিশ্বস্ত মন্ডলীর নেতৃবর্গ হইতেছেন বিশ্বস্ত মেষপালক অথবা প্রহরীর ন্যায় যিনি নগরের প্রতি বিপদসূচক ঘন্টা বাজ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েতৃবর্গের যত্ন খুব আন্তরিক এবং বিশুদ্ধ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তাহারা ঈশ্বরের দ্বারা নিযুক্ত এবং তাহারা তাহাদের হিসাব তাঁহাকেই দি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হাদের সেবাকার্য্য বাধাপ্রাপ্ত হইলে প্রত্যেকেই দুঃখভোগ করিবে</w:t>
      </w:r>
      <w:r>
        <w:rPr>
          <w:rFonts w:cs="Vrinda" w:ascii="Vrinda" w:hAnsi="Vrinda"/>
        </w:rPr>
        <w:t>|’’</w:t>
      </w:r>
    </w:p>
    <w:p>
      <w:pPr>
        <w:pStyle w:val="Normal"/>
        <w:ind w:left="1080"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numPr>
          <w:ilvl w:val="0"/>
          <w:numId w:val="2"/>
        </w:numPr>
        <w:ind w:left="1080" w:right="720" w:hanging="360"/>
        <w:rPr>
          <w:rFonts w:ascii="Vrinda" w:hAnsi="Vrinda" w:cs="Vrinda"/>
        </w:rPr>
      </w:pPr>
      <w:r>
        <w:rPr>
          <w:rFonts w:ascii="Vrinda" w:hAnsi="Vrinda" w:cs="Vrinda"/>
        </w:rPr>
        <w:t>ঈশ্বরের ইচ্ছা জানার জন্য আপনার উচিৎ ঈশ্বরের প্রতি নিজের জীবনকে উৎসর্গ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জাগতিক আমোদ প্রমোদের মধ্যে না থাকা</w:t>
      </w:r>
      <w:r>
        <w:rPr>
          <w:rFonts w:cs="Vrinda" w:ascii="Vrinda" w:hAnsi="Vrinda"/>
        </w:rPr>
        <w:t>|</w:t>
      </w:r>
    </w:p>
    <w:p>
      <w:pPr>
        <w:pStyle w:val="Normal"/>
        <w:ind w:left="720"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অতএ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ে ভ্রাতৃগ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ের নানা করুণার অনুরোধে আমি তোমাদিগকে বিনতি কর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রা আপন আপন দেহকে জীব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বিত্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ের প্রীতিজনক বলিরূপে উৎসর্গ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ইহাই তোমাদের চিত্ত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সঙ্গত আরাধ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এই যুগের অনুরূপ হইও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মনের নূতনীকরণ দ্বারা স্বরূপান্তরিত হও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যেন তোমরা পরীক্ষা করিয়া জানিতে প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ের ইচ্ছা ক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াহা উত্তম ও প্রীতিজনক ও সিদ্ধ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রোমীয় </w:t>
      </w:r>
      <w:r>
        <w:rPr>
          <w:rFonts w:cs="Vrinda" w:ascii="Vrinda" w:hAnsi="Vrinda"/>
          <w:sz w:val="20"/>
          <w:szCs w:val="20"/>
        </w:rPr>
        <w:t>12:1, 2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080" w:right="720" w:hanging="0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 xml:space="preserve">পুনরাবৃত্ত মন হইতেছে যাহা ঈশ্বরের বাক্যের দ্বারা সংপৃক্ত এবং নিয়ন্ত্রিত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MacArthur Study Bible;</w:t>
      </w:r>
      <w:r>
        <w:rPr>
          <w:rFonts w:cs="Times New Roman" w:ascii="Times New Roman" w:hAnsi="Times New Roman"/>
        </w:rPr>
        <w:t xml:space="preserve"> note on Romans 12:2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অনুগ্রহ করে উঠে দাঁড়ান এবং আপনার গানের পাতার </w:t>
      </w:r>
      <w:r>
        <w:rPr>
          <w:rFonts w:cs="Vrinda" w:ascii="Vrinda" w:hAnsi="Vrinda"/>
        </w:rPr>
        <w:t xml:space="preserve">4 </w:t>
      </w:r>
      <w:r>
        <w:rPr>
          <w:rFonts w:ascii="Vrinda" w:hAnsi="Vrinda" w:cs="Vrinda"/>
        </w:rPr>
        <w:t>নং গানটি করু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প্রভুর সাথে চলি তাঁর বাক্যত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হয় মোদের জীবনপথ কত গৌরবময়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ঁর ইচ্ছা পালন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দা থাকেন সাথ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ারা সদা রয় তাঁর বাধ্যতায়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রও বাধ্যত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রাখ বিশ্বাস তাঁহায়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ীশুতে সুখী হওয়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কমাত্র এই উপায়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ঁর প্রেমের আনন্দ প্রমাণ তবেই পাই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বে সঁপি সব তাঁর বেদীত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ঁর অপূর্ণ দ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র অপার করুণ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কেবল আসে বিশ্বাস বাধ্যতায়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রও বাধ্যত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রাখ বিশ্বাস তাঁহায়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ীশুতে সুখী হওয়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কমাত্র এই উপায়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ুমধুর সাহচর্য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রা তাঁর পদতলে বসিব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অথবা তাঁর পাশে আমরা তাঁর পথে চলিব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ঁর কথা মানি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র আজ্ঞায় চলিব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কখন ভয় ন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ুধু বিশ্বাস ও বাধ্যতায়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রও বাধ্যত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রাখ বিশ্বাস তাঁহায়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ীশুতে সুখী হওয়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কমাত্র এই উপায়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>(“Trust and Obey” by John H. Sammis, 1846-1919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অনুগ্রহ করে দাঁড়িয়ে থাকু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 xml:space="preserve">10:16 </w:t>
      </w:r>
      <w:r>
        <w:rPr>
          <w:rFonts w:ascii="Vrinda" w:hAnsi="Vrinda" w:cs="Vrinda"/>
        </w:rPr>
        <w:t>পদ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েরিত পৌল বলে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সকলে সুসমাচারের আজ্ঞাবহ হয় ন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ডঃ মার্টিন লয়েড জোন্‍স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লক্ষ করুন যে পৌল কিভাবে এটি উপস্থাপিত করিত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ইহা বলেন নাই যে তাহারা সকলেই সুসমাচারে </w:t>
      </w:r>
      <w:r>
        <w:rPr>
          <w:rFonts w:ascii="Vrinda" w:hAnsi="Vrinda" w:cs="Vrinda"/>
          <w:u w:val="single"/>
        </w:rPr>
        <w:t>বিশ্বাস</w:t>
      </w:r>
      <w:r>
        <w:rPr>
          <w:rFonts w:ascii="Vrinda" w:hAnsi="Vrinda" w:cs="Vrinda"/>
        </w:rPr>
        <w:t xml:space="preserve"> করেন 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তাহারা সকলে ইহার </w:t>
      </w:r>
      <w:r>
        <w:rPr>
          <w:rFonts w:ascii="Vrinda" w:hAnsi="Vrinda" w:cs="Vrinda"/>
          <w:u w:val="single"/>
        </w:rPr>
        <w:t>বাধ্য</w:t>
      </w:r>
      <w:r>
        <w:rPr>
          <w:rFonts w:ascii="Vrinda" w:hAnsi="Vrinda" w:cs="Vrinda"/>
        </w:rPr>
        <w:t xml:space="preserve"> ছিল না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সুসমাচার একটি উত্তর পাইবার জন্য আহ্বান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হা একটি কার্য্যের জন্য আহ্বান কর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ইহা বাধ্যতার জন্য আহ্বান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ুসমাচার বলিতে বোঝায় একজনের জীবনের সমগ্র অংশের উপর প্রভাব বিস্তার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হার অর্থ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ীবনের কেন্দ্রীয় বিষয়ের নিয়ন্ত্রণ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 একজনের দৃষ্টিভঙ্গীর সমগ্র অংশ নিয়ন্ত্রণ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বাধ্যতা</w:t>
      </w:r>
      <w:r>
        <w:rPr>
          <w:rFonts w:ascii="Vrinda" w:hAnsi="Vrinda" w:cs="Vrinda"/>
        </w:rPr>
        <w:t xml:space="preserve"> শব্দের দ্বারা তাহাই বোঝানো হইতেছ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বাধ্যতা হইল অপরিহার্য কারণ পাপের মূল সত্তা হইতেছে ঈশ্বরের প্রতি </w:t>
      </w:r>
      <w:r>
        <w:rPr>
          <w:rFonts w:ascii="Vrinda" w:hAnsi="Vrinda" w:cs="Vrinda"/>
          <w:u w:val="single"/>
        </w:rPr>
        <w:t>অবাধ্যতা’’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(‘‘</w:t>
      </w:r>
      <w:r>
        <w:rPr>
          <w:rFonts w:ascii="Vrinda" w:hAnsi="Vrinda" w:cs="Vrinda"/>
        </w:rPr>
        <w:t>ঈশ্বরের সুসমাচার এবং বাধ্যতা’’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খ্রীষ্ট আপনাকে আপনার পাপের জন্য অনুতাপ করার এবং তাঁর কাছে আসার জন্যে আহ্বান জানাচ্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পাপের দেনা শোধ করার জন্য তিনি ক্রুশের উপরে মৃত্যুবরণ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সুসমাচারের বাধ্য হওয়ার প্রতি আপনাকে আহ্বান করছ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তাঁর আজ্ঞার প্রতি বাধ্য হয়ে তাঁর কাছে আসার জন্য তিনি আপনাকে আহ্বান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তাঁর কাছে আসতে অস্বীকার করেন তাহলে আপনি তাঁর আজ্ঞার অবাধ্যতা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অবশ্যই চূড়ান্তভাবে এবং সম্পূর্ণভাবে নিজেকে খ্রীষ্টের উপরে নিক্ষেপ করতে হবে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উহাই হইতেছে সুসমাচারের প্রতি বাধ্যত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উহাই আপনাকে একজন খ্রীষ্ট বিশ্বাসীতে পরিণত করাইব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লয়েড জোন্‍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ইবিড</w:t>
      </w:r>
      <w:r>
        <w:rPr>
          <w:rFonts w:cs="Vrinda" w:ascii="Vrinda" w:hAnsi="Vrinda"/>
        </w:rPr>
        <w:t xml:space="preserve">.)| </w:t>
      </w:r>
      <w:r>
        <w:rPr>
          <w:rFonts w:ascii="Vrinda" w:hAnsi="Vrinda" w:cs="Vrinda"/>
        </w:rPr>
        <w:t>যদি আপনি প্রকৃত মুক্তির জন্য সুসমাচারের বাধ্য হওয়ার বিষয়ে আমাদের সঙ্গে কথা বলতে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অনুগ্রহ করে ডঃ কেগান এবং নোহ সং এবং জন্‌ কেগানকে অনুসরণ করে অডিটোরিয়ামের পিছন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চোখ বন্ধ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খনই অনুগ্রহ করে তাদের অনুসরণ করে পিছন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আপনাকে অনুসন্ধান কক্ষে নিয়ে যাবেন যেখানে আমরা কথা বলতে এবং প্রার্থনা করতে পার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360" w:right="27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সের সংবাদ আপনি প্রতি সপ্তাহে ইন্টারনেটে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যাকোব </w:t>
      </w:r>
      <w:r>
        <w:rPr>
          <w:rFonts w:cs="Vrinda" w:ascii="Vrinda" w:hAnsi="Vrinda"/>
          <w:sz w:val="24"/>
          <w:szCs w:val="24"/>
          <w:lang w:bidi="bn-IN"/>
        </w:rPr>
        <w:t>1:21-25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TextBody"/>
        <w:rPr/>
      </w:pPr>
      <w:r>
        <w:rPr>
          <w:sz w:val="24"/>
        </w:rPr>
        <w:tab/>
        <w:tab/>
        <w:tab/>
        <w:t>“Trust and Obey” (by John H. Sammis, 1846-1919)</w:t>
      </w:r>
      <w:r>
        <w:rPr>
          <w:rFonts w:cs="Vrinda" w:ascii="Vrinda" w:hAnsi="Vrinda"/>
          <w:sz w:val="24"/>
        </w:rPr>
        <w:t xml:space="preserve"> |</w:t>
      </w:r>
    </w:p>
    <w:p>
      <w:pPr>
        <w:pStyle w:val="TextBody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16"/>
        </w:rPr>
      </w:pPr>
      <w:r>
        <w:rPr>
          <w:rFonts w:cs="Vrinda" w:ascii="Vrinda" w:hAnsi="Vrinda"/>
          <w:b w:val="false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ঈশ্বরের ইচ্ছা কেমনভাবে জানিবে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OW TO KNOW THE WILL OF GOD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990" w:right="99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র বাক্যের কার্য্যকারী হ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আপনাদিগকে ভুলাইয়া শ্রোতামাত্র হইও না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যাকোব </w:t>
      </w:r>
      <w:r>
        <w:rPr>
          <w:rFonts w:cs="Vrinda" w:ascii="Vrinda" w:hAnsi="Vrinda"/>
          <w:sz w:val="24"/>
          <w:szCs w:val="24"/>
        </w:rPr>
        <w:t>1:22)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Vrinda" w:ascii="Vrinda" w:hAnsi="Vrinda"/>
          <w:sz w:val="24"/>
        </w:rPr>
        <w:t>(</w:t>
      </w:r>
      <w:r>
        <w:rPr>
          <w:rFonts w:ascii="Vrinda" w:hAnsi="Vrinda" w:cs="Vrinda"/>
          <w:sz w:val="24"/>
          <w:sz w:val="24"/>
        </w:rPr>
        <w:t xml:space="preserve">গীতসংহিতা </w:t>
      </w:r>
      <w:r>
        <w:rPr>
          <w:rFonts w:cs="Vrinda" w:ascii="Vrinda" w:hAnsi="Vrinda"/>
          <w:sz w:val="24"/>
        </w:rPr>
        <w:t xml:space="preserve">119:105; </w:t>
      </w:r>
      <w:r>
        <w:rPr>
          <w:rFonts w:ascii="Vrinda" w:hAnsi="Vrinda" w:cs="Vrinda"/>
          <w:sz w:val="24"/>
          <w:sz w:val="24"/>
        </w:rPr>
        <w:t xml:space="preserve">হিতোপদেশ </w:t>
      </w:r>
      <w:r>
        <w:rPr>
          <w:rFonts w:cs="Vrinda" w:ascii="Vrinda" w:hAnsi="Vrinda"/>
          <w:sz w:val="24"/>
        </w:rPr>
        <w:t>6:22)</w:t>
      </w:r>
    </w:p>
    <w:p>
      <w:pPr>
        <w:pStyle w:val="Normal"/>
        <w:ind w:right="117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450" w:leader="none"/>
        </w:tabs>
        <w:ind w:left="900" w:hanging="900"/>
        <w:rPr/>
      </w:pPr>
      <w:r>
        <w:rPr>
          <w:rFonts w:cs="Times New Roman" w:ascii="Times New Roman" w:hAnsi="Times New Roman"/>
          <w:sz w:val="24"/>
          <w:szCs w:val="24"/>
        </w:rPr>
        <w:t>I.</w:t>
        <w:tab/>
      </w:r>
      <w:r>
        <w:rPr>
          <w:rFonts w:ascii="Vrinda" w:hAnsi="Vrinda" w:cs="Vrinda"/>
          <w:sz w:val="24"/>
          <w:sz w:val="24"/>
        </w:rPr>
        <w:t>প্রথম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এই পাঠ্যাংশ তাদের বিষয়ে বলে যারা ঈশ্বরের ইচ্ছার বিষয়ে নিজেদের ভুলায়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প্রকাশিত বাক্য </w:t>
      </w:r>
      <w:r>
        <w:rPr>
          <w:rFonts w:cs="Vrinda" w:ascii="Vrinda" w:hAnsi="Vrinda"/>
          <w:sz w:val="24"/>
          <w:szCs w:val="24"/>
        </w:rPr>
        <w:t xml:space="preserve">20:3; 12:9;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পিতর </w:t>
      </w:r>
      <w:r>
        <w:rPr>
          <w:rFonts w:cs="Vrinda" w:ascii="Vrinda" w:hAnsi="Vrinda"/>
          <w:sz w:val="24"/>
          <w:szCs w:val="24"/>
        </w:rPr>
        <w:t xml:space="preserve">5:8; </w:t>
      </w:r>
      <w:r>
        <w:rPr>
          <w:rFonts w:ascii="Vrinda" w:hAnsi="Vrinda" w:cs="Vrinda"/>
          <w:sz w:val="24"/>
          <w:sz w:val="24"/>
          <w:szCs w:val="24"/>
        </w:rPr>
        <w:t xml:space="preserve">হিতোপদেশ </w:t>
      </w:r>
      <w:r>
        <w:rPr>
          <w:rFonts w:cs="Vrinda" w:ascii="Vrinda" w:hAnsi="Vrinda"/>
          <w:sz w:val="24"/>
          <w:szCs w:val="24"/>
        </w:rPr>
        <w:t xml:space="preserve">13:20;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তীমথিয় </w:t>
      </w:r>
      <w:r>
        <w:rPr>
          <w:rFonts w:cs="Vrinda" w:ascii="Vrinda" w:hAnsi="Vrinda"/>
          <w:sz w:val="24"/>
          <w:szCs w:val="24"/>
        </w:rPr>
        <w:t xml:space="preserve">3:13; </w:t>
      </w:r>
      <w:r>
        <w:rPr>
          <w:rFonts w:ascii="Vrinda" w:hAnsi="Vrinda" w:cs="Vrinda"/>
          <w:sz w:val="24"/>
          <w:sz w:val="24"/>
          <w:szCs w:val="24"/>
        </w:rPr>
        <w:t xml:space="preserve">হিতোপদেশ </w:t>
      </w:r>
      <w:r>
        <w:rPr>
          <w:rFonts w:cs="Vrinda" w:ascii="Vrinda" w:hAnsi="Vrinda"/>
          <w:sz w:val="24"/>
          <w:szCs w:val="24"/>
        </w:rPr>
        <w:t>28:26; 3:5 |</w:t>
      </w:r>
    </w:p>
    <w:p>
      <w:pPr>
        <w:pStyle w:val="IndentedQuote"/>
        <w:tabs>
          <w:tab w:val="clear" w:pos="432"/>
          <w:tab w:val="left" w:pos="450" w:leader="none"/>
        </w:tabs>
        <w:ind w:left="900" w:right="0" w:hanging="900"/>
        <w:rPr/>
      </w:pPr>
      <w:r>
        <w:rPr>
          <w:sz w:val="24"/>
          <w:szCs w:val="24"/>
        </w:rPr>
        <w:t>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</w:rPr>
        <w:t>দ্বিতীয়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পাঠ্যাংশ তাদের বিষয়ে বলে যারা প্রকৃতভাবে ঈশ্বরের ইচ্ছার সন্ধান পেয়েছে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যাকোব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1:21; 4:4; </w:t>
      </w:r>
      <w:r>
        <w:rPr>
          <w:rFonts w:ascii="Vrinda" w:hAnsi="Vrinda" w:cs="Vrinda"/>
          <w:sz w:val="24"/>
          <w:sz w:val="24"/>
          <w:szCs w:val="24"/>
        </w:rPr>
        <w:t xml:space="preserve">হিতোপদেশ </w:t>
      </w:r>
      <w:r>
        <w:rPr>
          <w:rFonts w:cs="Vrinda" w:ascii="Vrinda" w:hAnsi="Vrinda"/>
          <w:sz w:val="24"/>
          <w:szCs w:val="24"/>
        </w:rPr>
        <w:t xml:space="preserve">28:26; </w:t>
      </w:r>
      <w:r>
        <w:rPr>
          <w:rFonts w:ascii="Vrinda" w:hAnsi="Vrinda" w:cs="Vrinda"/>
          <w:sz w:val="24"/>
          <w:sz w:val="24"/>
          <w:szCs w:val="24"/>
        </w:rPr>
        <w:t xml:space="preserve">যিরমিয় </w:t>
      </w:r>
      <w:r>
        <w:rPr>
          <w:rFonts w:cs="Vrinda" w:ascii="Vrinda" w:hAnsi="Vrinda"/>
          <w:sz w:val="24"/>
          <w:szCs w:val="24"/>
        </w:rPr>
        <w:t>17:9;</w:t>
      </w:r>
    </w:p>
    <w:p>
      <w:pPr>
        <w:pStyle w:val="IndentedQuote"/>
        <w:tabs>
          <w:tab w:val="clear" w:pos="432"/>
          <w:tab w:val="left" w:pos="450" w:leader="none"/>
        </w:tabs>
        <w:ind w:left="900" w:right="0" w:hanging="900"/>
        <w:rPr/>
      </w:pPr>
      <w:r>
        <w:rPr>
          <w:sz w:val="24"/>
          <w:szCs w:val="24"/>
        </w:rPr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7:17; </w:t>
      </w:r>
      <w:r>
        <w:rPr>
          <w:rFonts w:ascii="Vrinda" w:hAnsi="Vrinda" w:cs="Vrinda"/>
          <w:sz w:val="24"/>
          <w:sz w:val="24"/>
          <w:szCs w:val="24"/>
        </w:rPr>
        <w:t xml:space="preserve">হিতোপদেশ </w:t>
      </w:r>
      <w:r>
        <w:rPr>
          <w:rFonts w:cs="Vrinda" w:ascii="Vrinda" w:hAnsi="Vrinda"/>
          <w:sz w:val="24"/>
          <w:szCs w:val="24"/>
        </w:rPr>
        <w:t xml:space="preserve">28:13, 14; 15:5; 13:1; </w:t>
      </w:r>
      <w:r>
        <w:rPr>
          <w:rFonts w:ascii="Vrinda" w:hAnsi="Vrinda" w:cs="Vrinda"/>
          <w:sz w:val="24"/>
          <w:sz w:val="24"/>
          <w:szCs w:val="24"/>
        </w:rPr>
        <w:t xml:space="preserve">ইব্রীয় </w:t>
      </w:r>
      <w:r>
        <w:rPr>
          <w:rFonts w:cs="Vrinda" w:ascii="Vrinda" w:hAnsi="Vrinda"/>
          <w:sz w:val="24"/>
          <w:szCs w:val="24"/>
        </w:rPr>
        <w:t>13:17;</w:t>
      </w:r>
    </w:p>
    <w:p>
      <w:pPr>
        <w:pStyle w:val="IndentedQuote"/>
        <w:tabs>
          <w:tab w:val="clear" w:pos="432"/>
          <w:tab w:val="left" w:pos="450" w:leader="none"/>
        </w:tabs>
        <w:ind w:left="900" w:right="0" w:hanging="90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রোমীয় </w:t>
      </w:r>
      <w:r>
        <w:rPr>
          <w:rFonts w:cs="Vrinda" w:ascii="Vrinda" w:hAnsi="Vrinda"/>
          <w:sz w:val="24"/>
          <w:szCs w:val="24"/>
        </w:rPr>
        <w:t xml:space="preserve">12:1, 2; </w:t>
      </w:r>
      <w:r>
        <w:rPr>
          <w:rFonts w:ascii="Vrinda" w:hAnsi="Vrinda" w:cs="Vrinda"/>
          <w:sz w:val="24"/>
          <w:sz w:val="24"/>
          <w:szCs w:val="24"/>
        </w:rPr>
        <w:t xml:space="preserve">রোমীয় </w:t>
      </w:r>
      <w:r>
        <w:rPr>
          <w:rFonts w:cs="Vrinda" w:ascii="Vrinda" w:hAnsi="Vrinda"/>
          <w:sz w:val="24"/>
          <w:szCs w:val="24"/>
        </w:rPr>
        <w:t>10:16 |</w:t>
      </w:r>
    </w:p>
    <w:p>
      <w:pPr>
        <w:pStyle w:val="IndentedQuote"/>
        <w:tabs>
          <w:tab w:val="clear" w:pos="432"/>
          <w:tab w:val="left" w:pos="450" w:leader="none"/>
        </w:tabs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rinda" w:hAnsi="Vrinda" w:eastAsia="Calibri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s://en.wikipedia.org/wiki/Timothy_Lin" TargetMode="External"/><Relationship Id="rId5" Type="http://schemas.openxmlformats.org/officeDocument/2006/relationships/hyperlink" Target="http://www.ttb.org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5:37:00Z</dcterms:created>
  <dc:creator>user</dc:creator>
  <dc:description/>
  <dc:language>en-US</dc:language>
  <cp:lastModifiedBy>Use This Account</cp:lastModifiedBy>
  <cp:lastPrinted>2016-02-02T17:32:00Z</cp:lastPrinted>
  <dcterms:modified xsi:type="dcterms:W3CDTF">2016-05-23T15:39:00Z</dcterms:modified>
  <cp:revision>4</cp:revision>
  <dc:subject/>
  <dc:title/>
</cp:coreProperties>
</file>